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第１号</w:t>
      </w:r>
      <w:r>
        <w:rPr>
          <w:rFonts w:ascii="ＭＳ 明朝;MS Mincho" w:hAnsi="ＭＳ 明朝;MS Mincho" w:cs="ＭＳ 明朝;MS Mincho"/>
          <w:sz w:val="24"/>
        </w:rPr>
        <w:t>（第６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 xml:space="preserve">　　令和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　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門真市緑化推進コミュニティ助成事業申請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 一孝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jc w:val="right"/>
        <w:rPr/>
      </w:pPr>
      <w:r>
        <w:rPr>
          <w:rFonts w:ascii="ＭＳ 明朝;MS Mincho" w:hAnsi="ＭＳ 明朝;MS Mincho" w:cs="ＭＳ 明朝;MS Mincho"/>
          <w:sz w:val="24"/>
        </w:rPr>
        <w:t>申請者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団体名　 　　  　　　　　　　　　 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 </w:t>
      </w:r>
    </w:p>
    <w:p>
      <w:pPr>
        <w:pStyle w:val="Normal"/>
        <w:tabs>
          <w:tab w:val="clear" w:pos="840"/>
          <w:tab w:val="left" w:pos="5040" w:leader="none"/>
        </w:tabs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 xml:space="preserve">代表者名　　　　　　　　　　 　　 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 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、苗木等の支給を受けたいので、門真市緑化推進コミュニティ助成事業要綱第６条の規定に基づき、関係書類を添付して申請します。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45"/>
        <w:gridCol w:w="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</w:rPr>
              <w:t>団体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代表者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2"/>
                <w:kern w:val="0"/>
                <w:sz w:val="24"/>
              </w:rPr>
              <w:t>代表者連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先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2"/>
                <w:kern w:val="0"/>
                <w:sz w:val="24"/>
              </w:rPr>
              <w:t>管理責任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管理責任者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  <w:sz w:val="24"/>
              </w:rPr>
              <w:t>管理責任者連絡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先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</w:rPr>
              <w:t>会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4"/>
              </w:rPr>
              <w:t>申請場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申請助成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品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申請場所の管理者　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6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40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4"/>
    </w:rPr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51:00Z</dcterms:created>
  <dc:creator>kik01</dc:creator>
  <dc:description/>
  <cp:keywords/>
  <dc:language>en-US</dc:language>
  <cp:lastModifiedBy>1756</cp:lastModifiedBy>
  <cp:lastPrinted>2014-11-04T11:13:00Z</cp:lastPrinted>
  <dcterms:modified xsi:type="dcterms:W3CDTF">2025-08-28T04:45:00Z</dcterms:modified>
  <cp:revision>26</cp:revision>
  <dc:subject/>
  <dc:title>常称寺町地内植栽及びプランター設置貸出規程</dc:title>
</cp:coreProperties>
</file>